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43" w:firstLine="1174"/>
        <w:jc w:val="both"/>
        <w:rPr/>
      </w:pPr>
      <w:r>
        <w:rPr/>
        <w:t>Приложение 8</w:t>
      </w:r>
    </w:p>
    <w:p>
      <w:pPr>
        <w:pStyle w:val="Normal"/>
        <w:ind w:left="4248" w:right="-143" w:firstLine="1174"/>
        <w:jc w:val="both"/>
        <w:rPr/>
      </w:pPr>
      <w:r>
        <w:rPr/>
        <w:t>к приказу от 30.08.2016 № 179</w:t>
      </w:r>
    </w:p>
    <w:p>
      <w:pPr>
        <w:pStyle w:val="Normal"/>
        <w:ind w:left="4248" w:right="-143" w:firstLine="1174"/>
        <w:jc w:val="both"/>
        <w:rPr/>
      </w:pPr>
      <w:r>
        <w:rPr/>
        <w:t xml:space="preserve">«О внесении изменений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в основные общеобразовательные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программы начального </w:t>
      </w:r>
    </w:p>
    <w:p>
      <w:pPr>
        <w:pStyle w:val="Normal"/>
        <w:ind w:left="4248" w:right="-143" w:firstLine="1174"/>
        <w:jc w:val="both"/>
        <w:rPr/>
      </w:pPr>
      <w:r>
        <w:rPr/>
        <w:t>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основного 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среднего общего образования</w:t>
      </w:r>
    </w:p>
    <w:p>
      <w:pPr>
        <w:pStyle w:val="Normal"/>
        <w:ind w:left="4248" w:right="-143" w:firstLine="1174"/>
        <w:jc w:val="both"/>
        <w:rPr/>
      </w:pPr>
      <w:r>
        <w:rPr/>
        <w:t>МАОУ СОШ № 6»</w:t>
      </w:r>
    </w:p>
    <w:p>
      <w:pPr>
        <w:pStyle w:val="Normal"/>
        <w:autoSpaceDE w:val="false"/>
        <w:ind w:firstLine="454"/>
        <w:jc w:val="both"/>
        <w:textAlignment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56" w:right="-1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ОЙ ГОРОД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общее образова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-9 класс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бщеинтеллектуальное направление)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ланируемые результаты внеурочной деятельности « Мой город»:</w:t>
      </w:r>
    </w:p>
    <w:p>
      <w:pPr>
        <w:pStyle w:val="Style16"/>
        <w:shd w:fill="FFFFFF" w:val="clear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Личностные результаты: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формирование чувства гордости за свою Родину, свой город; её историю, российский народ., становление гуманистических и демократических ценностных ориентации</w:t>
        <w:br/>
        <w:t>многонационального российского общества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воспитание художественно-эстетического вкуса, эстетических потребностей, ценностей и чувств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развитие этических чувств, доброжелательности и эмоционально-нравственной</w:t>
        <w:br/>
        <w:t>отзывчивости, понимания и сопереживания чувствам других людей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формирование уважительного отношения к иному мнению, истории и культуре</w:t>
        <w:br/>
        <w:t>других народов, выработка умения терпимо относиться к людям иной национальной</w:t>
        <w:br/>
        <w:t>принадлежности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принятие и освоение социальной роли обучающегося, развитие мотивов учебной</w:t>
        <w:br/>
        <w:t>дельности и формирование личностного смысла учения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</w:t>
        <w:br/>
        <w:t>представлений о нравственных нормах общения;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 xml:space="preserve">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наличие мотивации к творческому труду и бережному отношению к материальным</w:t>
        <w:br/>
        <w:t>и духовным ценностям, формирование установки на безопасный, здоровый образ жизни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 xml:space="preserve">Метапредметными результатами </w:t>
      </w:r>
      <w:r>
        <w:rPr>
          <w:color w:val="000000"/>
        </w:rPr>
        <w:t xml:space="preserve">является формирование регулятивных, ознавательных и коммуникативных универсальных учебных действий (УУД). 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Регулятивные УУД: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чи внеурочной</w:t>
        <w:br/>
        <w:t>дельности, поиска средств её осуществления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эффективные способы достижения результата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проводить хронометраж дня, анализировать свой распорядок дня, корректировать, оценивать свои действия во время уроков, дежурств;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 xml:space="preserve">формирование умения понимать причины успеха/неуспеха внеурочной деятельности и способности конструктивно действовать даже в ситуациях неуспеха. </w:t>
      </w:r>
    </w:p>
    <w:p>
      <w:pPr>
        <w:pStyle w:val="Style16"/>
        <w:shd w:fill="FFFFFF" w:val="clear"/>
        <w:spacing w:before="0" w:after="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Познавательные УУД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владение навыками смыслового чтения текстов в соответствии с целями и дачами, осознанного построения речевого высказывания в соответствии с задачами и составления текстов в устной и письменной формах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своение способов решения проблем творческого и поискового характера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владение логическими действиями сравнения, анализа, синтеза, обобщения, установления причинно-следственных связей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использование в речи вежливых слов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высказывание предположений о последствиях недобрых поступков (в реальной</w:t>
        <w:br/>
        <w:t>жизнигероев произведений)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создание по иллюстрации словесного портрета героя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 xml:space="preserve">оценивание характера общения (тон, интонацию, лексику), 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 xml:space="preserve">поведения в общественных местах; 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правила поведения в конкретной жизненной ситуации;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ценивание своего поведение и поведения окружающих (на уроке, на перемене)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воспроизведение основных требования к внешнему виду человека в практических и жизненных ситуациях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ценивание внешнего вида человека:</w:t>
      </w:r>
    </w:p>
    <w:p>
      <w:pPr>
        <w:pStyle w:val="Style16"/>
        <w:numPr>
          <w:ilvl w:val="0"/>
          <w:numId w:val="6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b/>
          <w:bCs/>
          <w:color w:val="000000"/>
        </w:rPr>
        <w:t xml:space="preserve">Коммуникативные </w:t>
      </w:r>
      <w:r>
        <w:rPr>
          <w:color w:val="000000"/>
        </w:rPr>
        <w:t>УУД: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использование доброжелательного тона в общении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умение договариваться о распределении ролей в совместной деятельности,</w:t>
        <w:br/>
        <w:t>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Style16"/>
        <w:numPr>
          <w:ilvl w:val="0"/>
          <w:numId w:val="5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 результаты: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понимание особой роли России в мировой истории, воспитание чувства гордости за национальные свершения, открытия, победы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сознание целостности окружающего мира, освоение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освоение доступных способов изучения общества (наблюдение, запись, измерение, опыт, сравнение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Style16"/>
        <w:numPr>
          <w:ilvl w:val="0"/>
          <w:numId w:val="2"/>
        </w:numPr>
        <w:shd w:fill="FFFFFF" w:val="clear"/>
        <w:spacing w:before="0" w:after="0"/>
        <w:ind w:left="142" w:hanging="284"/>
        <w:jc w:val="both"/>
        <w:rPr>
          <w:color w:val="000000"/>
        </w:rPr>
      </w:pPr>
      <w:r>
        <w:rPr>
          <w:color w:val="000000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2.Содержание программы внеурочной деятельности</w:t>
      </w:r>
    </w:p>
    <w:p>
      <w:pPr>
        <w:pStyle w:val="Normal"/>
        <w:ind w:firstLine="708"/>
        <w:jc w:val="both"/>
        <w:rPr/>
      </w:pPr>
      <w:r>
        <w:rPr/>
        <w:t xml:space="preserve">К основным психолого-педагогическим условиям эффективности социальной адаптации младших школьников  в рамках гуманистической концепции личностно ориентированного обучения можно отнести: </w:t>
      </w:r>
    </w:p>
    <w:p>
      <w:pPr>
        <w:pStyle w:val="Normal"/>
        <w:jc w:val="both"/>
        <w:rPr/>
      </w:pPr>
      <w:r>
        <w:rPr/>
        <w:t xml:space="preserve">1. Преобразование традиционной классно-урочной системы в систему организации личностно ориентированного учебно-воспитательного процесса. </w:t>
      </w:r>
    </w:p>
    <w:p>
      <w:pPr>
        <w:pStyle w:val="Normal"/>
        <w:jc w:val="both"/>
        <w:rPr/>
      </w:pPr>
      <w:r>
        <w:rPr/>
        <w:t xml:space="preserve">2. Достижение педагогом соответствия характера педагогического воздействия и внутренних особенностей развития личности школьника. </w:t>
      </w:r>
    </w:p>
    <w:p>
      <w:pPr>
        <w:pStyle w:val="Normal"/>
        <w:jc w:val="both"/>
        <w:rPr/>
      </w:pPr>
      <w:r>
        <w:rPr/>
        <w:t xml:space="preserve">3. Опора учебно-воспитательного воздействия педагога на "зону ближайшего развития" ребенка при формировании мотивации достижения успеха. </w:t>
      </w:r>
    </w:p>
    <w:p>
      <w:pPr>
        <w:pStyle w:val="Normal"/>
        <w:jc w:val="both"/>
        <w:rPr/>
      </w:pPr>
      <w:r>
        <w:rPr/>
        <w:t xml:space="preserve">4. Формирование направленной мотивации различного рода отношений и деятельности в процессе воспитания. </w:t>
      </w:r>
    </w:p>
    <w:p>
      <w:pPr>
        <w:pStyle w:val="Normal"/>
        <w:jc w:val="both"/>
        <w:rPr/>
      </w:pPr>
      <w:r>
        <w:rPr/>
        <w:t xml:space="preserve">5. Положительное воздействие педагога на эмоциональную сферу школьников. </w:t>
      </w:r>
    </w:p>
    <w:p>
      <w:pPr>
        <w:pStyle w:val="Normal"/>
        <w:jc w:val="both"/>
        <w:rPr/>
      </w:pPr>
      <w:r>
        <w:rPr/>
        <w:t xml:space="preserve">6. Формирование адекватного самоанализа и самооценки школьников. </w:t>
      </w:r>
    </w:p>
    <w:p>
      <w:pPr>
        <w:pStyle w:val="Normal"/>
        <w:ind w:firstLine="708"/>
        <w:jc w:val="both"/>
        <w:rPr/>
      </w:pPr>
      <w:r>
        <w:rPr/>
        <w:t>В ходе освоения программы « Мой город» младшие школьники приобретают знания, умения, навыки согласно основной образовательной программы образовательного учреждения, преломленные через освоение воспитательной программы</w:t>
      </w:r>
    </w:p>
    <w:p>
      <w:pPr>
        <w:pStyle w:val="Normal"/>
        <w:jc w:val="both"/>
        <w:rPr/>
      </w:pPr>
      <w:r>
        <w:rPr/>
        <w:t>5 класс – « Я – школьник »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>Ребенок меняет свой социальный статус, он становится на новую ступень – школьника. Начинается новая жизнь – жизнь   ученика среднего звена.. Умение находить друзей и оценивать их по поступкам, а не по словам. Научить этому задача педагога на данном этапе. Кроме того мы должны научить ребенка размышлять и рассуждать самостоятельно.  6  класс –   « У меня все получается».</w:t>
      </w:r>
    </w:p>
    <w:p>
      <w:pPr>
        <w:pStyle w:val="Normal"/>
        <w:jc w:val="both"/>
        <w:rPr/>
      </w:pPr>
      <w:r>
        <w:rPr/>
        <w:t xml:space="preserve">     </w:t>
      </w:r>
      <w:r>
        <w:rPr/>
        <w:t xml:space="preserve">Теперь дети повзрослели, стали более самостоятельными. Учим детей приняв решение, немедленно приступать к его исполнению и планировать свои дела, составлять распорядок дня. Воспитываем умение владеть своими желаниями, контролировать себя. </w:t>
      </w:r>
    </w:p>
    <w:p>
      <w:pPr>
        <w:pStyle w:val="Normal"/>
        <w:jc w:val="both"/>
        <w:rPr/>
      </w:pPr>
      <w:r>
        <w:rPr/>
        <w:t>7 класс  –  « Вместе мы сила».</w:t>
      </w:r>
    </w:p>
    <w:p>
      <w:pPr>
        <w:pStyle w:val="Normal"/>
        <w:jc w:val="both"/>
        <w:rPr/>
      </w:pPr>
      <w:r>
        <w:rPr/>
        <w:t>     </w:t>
      </w:r>
      <w:r>
        <w:rPr/>
        <w:t>Воспитываем стремление к  узнаванию нового, приносить радость, пользу себе и окружающим людям. Что такое доброта, и на что должна быть она направлена. Учим тому, что в школе учащиеся получают не только знания, но и учатся жить. Школа – источник формирования необходимых качеств  гражданина.</w:t>
      </w:r>
    </w:p>
    <w:p>
      <w:pPr>
        <w:pStyle w:val="Normal"/>
        <w:jc w:val="both"/>
        <w:rPr/>
      </w:pPr>
      <w:r>
        <w:rPr/>
        <w:t>8-9 класс – « Я – будущий выпускник»</w:t>
      </w:r>
    </w:p>
    <w:p>
      <w:pPr>
        <w:pStyle w:val="Normal"/>
        <w:jc w:val="both"/>
        <w:rPr/>
      </w:pPr>
      <w:r>
        <w:rPr/>
        <w:t> </w:t>
      </w:r>
      <w:r>
        <w:rPr/>
        <w:t>На этом этапе начинаем подготавливать детей к выпуску из среднего звена, к тому, что они будущиевыпускники, что у них будут новые требования, наметив направление своей жизни,  быть таким, каким должен, не только в мечтах, но и на деле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Тематический план программы Мой город 5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дни пребывания ребенка 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и мо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жи о се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жить вмес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ение книг о др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е повед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ценировка детских сказок о дружб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др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люди общают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жливая реч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ста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ы знаем о своем поселке, о своей стране и своей план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амоуправл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соуправление в город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да девается мусор, и откуда в снежках гряз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мы часто слышим слово «эколог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гая осторожно за улицей, следи и только там, где можно ее пере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атриотиз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к « прощай пятый класс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Тематическое планирование 6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 « У меня все получаетс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имать решение нелегк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 должен стремится узнавать новое, приносить радость, пользу себе и окружающ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дь природе друг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образовани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учусь быть самостоятель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отвечаю за свои поступ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ьный человек. Кто 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профессии важ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я выполняю общественное пор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мся принимать самостоятельное 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хочешь быть здоро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м мне нравится сосед по пар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ловеке все должно быть прекрас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вайте понимать друг друга с полу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значит быть хорошим сыном и дочерью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Только раз в году»</w:t>
            </w:r>
          </w:p>
          <w:p>
            <w:pPr>
              <w:pStyle w:val="Normal"/>
              <w:rPr/>
            </w:pPr>
            <w:r>
              <w:rPr/>
              <w:t>Семейное празднование дней 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ираем Лид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з тернии к звез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щание с 6 классо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</w:t>
      </w:r>
      <w:r>
        <w:rPr/>
        <w:t>Тематическое планирование 7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класс « Вместе мы си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не нравится в шко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мой втор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 права и обяза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 за 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и моих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о жизн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я мама – лучшая на с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есте весело шагать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равление с Новым годом друзь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елые зимние иг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, папа, я – спортивная сем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чего начинается Род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глазами эколога. Природа в опасност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. Дорожные зна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? Семейный бюдж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нашего кра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Я помогаю вам - вы помогаете м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многонациональны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ай, как совесть вели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местный труд объединяе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сс Золуш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щание с 7 класс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rPr/>
      </w:pPr>
      <w:r>
        <w:rPr/>
        <w:t>Тематическое планирование 8-9 класс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98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9 класс « Я будущий выпуск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управление в классе.</w:t>
            </w:r>
          </w:p>
          <w:p>
            <w:pPr>
              <w:pStyle w:val="Normal"/>
              <w:rPr/>
            </w:pPr>
            <w:r>
              <w:rPr/>
              <w:t>Выбор актива класса, и Школьный парламе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сли я стану президен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олько платье красит челове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жешь ли преодолеть трудности быть терпеливым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ешь ли ты замечать и анализировать свои ошибки, быстро их исправлят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у тебя любимый герой, которому ты подражаешь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ы дружб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рошая книга - твой друг на всю жиз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зья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по природным зонам нашей Род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ычаи народов нашей терри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 откровенного разгов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 люблю своих род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и на всю жиз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я вижу свое будуще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ружный клас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должен быть пятиклассн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пятикласс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не надо исправить в себе, чтобы стать хорошим пятиклассни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 w:bidi="en-US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rFonts w:cs="Calibri"/>
      <w:sz w:val="28"/>
      <w:szCs w:val="20"/>
      <w:lang w:val="en-US" w:bidi="en-US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rFonts w:cs="Calibri"/>
      <w:lang w:val="en-US" w:bidi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360" w:hanging="0"/>
    </w:pPr>
    <w:rPr>
      <w:rFonts w:cs="Calibri"/>
      <w:sz w:val="16"/>
      <w:szCs w:val="16"/>
      <w:lang w:val="en-US" w:bidi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4:37:00Z</dcterms:created>
  <dc:creator>murzick</dc:creator>
  <dc:description/>
  <cp:keywords/>
  <dc:language>en-US</dc:language>
  <cp:lastModifiedBy>админ</cp:lastModifiedBy>
  <cp:lastPrinted>2016-09-15T19:38:00Z</cp:lastPrinted>
  <dcterms:modified xsi:type="dcterms:W3CDTF">2016-09-15T14:44:00Z</dcterms:modified>
  <cp:revision>36</cp:revision>
  <dc:subject/>
  <dc:title> </dc:title>
</cp:coreProperties>
</file>